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 - code with double precision data and computations and operation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- code with single precision data and computations and operation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 - code without operation counts and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 - most uptodate code without operation counts and uses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code has a corresponding set which does operation cou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PDSP/class/fourier_transform_analyzer/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ass is a working class and can be used directly for any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ing FFTs. Unlike the Fourier_transform_analyzer class it do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unts and does not depend on the long and the doubl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benchmarking FFT code in the fourier_transform_analyz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. Make sure to update the header file link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PDSP/include directory for operation with the correct version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ilation, compile fourier_transform_analyzer by using "make inst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spective directories. Make sur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(ISIP_BINARY) (in GNUmakefile) flag to the appropriate directory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 different libraries for different architectur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