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here/readm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IST SPeech HEader REsources (SPHER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HERE package from a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ursively copy the "sphere" directory from the CD-R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able disk drive.  Then, change directory to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run the UNIX install comman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on a UNIX system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p -r sphere &lt;YOUR_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d &lt;YOUR_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sh src/scripts/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PHERE package from a compressed-t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the programs from the compressed-tar file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nstall command.  This can be accomplished on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zcat sphere_2.6.tar.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d 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sh  src/scripts/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SPHERE, read the files, 'doc/sphere.rd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c/sphere.doc'.  UNIX-style man pages can be found in 'doc/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nking the sphere library with code written fo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2.1, the argument calls for sp_read_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write_data have changed.  Section VI, "Linking to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in the document "doc/sphere.doc" describe ways to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re-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PHERE has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OS 4.1.X 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olaris OS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IRIX Releas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OSF/1 V2.0 using cc and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RedHat Linux verison 9.0, choose option 10 (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ing src/scripts/install.sh script. Choos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cept for the architecture. Enter "linux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