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ech HEader REsources (SPHERE)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une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Garofolo and Jonathan F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 to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C-language Programm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A   Fil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A.1</w:t>
        <w:tab/>
        <w:t>sp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A.1</w:t>
        <w:tab/>
        <w:t>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B   Header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B.1</w:t>
        <w:tab/>
        <w:t>sp_h_g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B.2</w:t>
        <w:tab/>
        <w:t>sp_h_s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B.3</w:t>
        <w:tab/>
        <w:t>sp_h_delete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B.4  sp_copy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C   Waveform I/O and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1</w:t>
        <w:tab/>
        <w:t>sp_rea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2</w:t>
        <w:tab/>
        <w:t>sp_write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C.3  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4  sp_rew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5  sp_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6  sp_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C.7  sp_compute_checksu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D  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D.1  sp_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D.2  sp_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D.3  sp_print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D.4  sp_get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D.5  sp_get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E   Data (Waveform) Buffer Allocation/De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E.1  sp_dat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E.2  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File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File Poin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 Linking to the SPHE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 Example Interface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 System-Lev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</w:t>
        <w:tab/>
        <w:t>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 to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HEader REsources (SPHERE) is a software packag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Institute of Standards and Technology (NIST)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cognition Group to provide an interface to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-formatted speech waveform files.  (The acronym, SPHERE,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represent the format of the files as well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package contains two primary user-orie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-language programm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-language system-level file manipu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language programmer interface library has been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, intuitive interface to access and manipulat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library has been specifically designed to mimic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ity of standard C-language file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to open, close, read, and write SPHE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ke header field manipulation functions have been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level file manipulation utilities have been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library and provide command-line-level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iles as well as functional examples of the usage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mer versions of SPHERE provided only speech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Version 2.0 provides waveform access as well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programmer interface and system-level utilities.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aw, shorten, and wavpack compression/decompres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-language Programmer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E interface library functions provide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 interface to access and manipulate SPHERE-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interface functions have been design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mic standard C-language I/O functions. 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provide SPHERE file access and separa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headers and bodies (waveforms). Th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divided into five broa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ile access functions (open and close SPHER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Header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Waveform I/O and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ile I/O error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ata (waveform) buffer allocation/de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le acces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file access is achieved via the 'sp_open'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open' function is analogous to the C-language 'fopen'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opening of files.  Upon opening for read oper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ile structure is formed and the header is loa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s, a SPHERE file structure is formed and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p_close' function is analogous to the C-language 'fclos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s the specified SPHERE file and frees up associated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eader manipula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SPHERE header structures are manipulated via a se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unctions to retrieve, write, and delete fields. 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h_get_field', is used to retrieve the contents of th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HERE fields.  Likewise, the function, 'sp_h_set_field'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contents of the three types of SPHERE fiel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omewhat analogous to the C-language 'gets' and 'pu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function, 'sp_h_delete_field', is used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rom a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, 'sp_copy_header', is used to copy the hea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PHERE header to another opened SPHER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aveform I/O and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of three functions has been established to handl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.  The first, 'sp_read_data', is used to load a block of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PHERE file into memory.  This function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anguage 'fread' function.  Likewise,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write_data', is used to flush a block of waveform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HERE file and is analogous to the C-language 'fwrit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, 'sp_set_data_mode', is us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'sp_read_data' and 'sp_write_data' and contr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the conversion of waveform encodings and the 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block-style sequential file acces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le I/O error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, 'sp_eof' and 'sp_error',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ile I/O status information analogous to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of' and 'ferror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 (waveform) buffer allocation/de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, 'sp_data_alloc' and 'sp_data_free'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and de-allocate memory and create data structur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data.  The functions use the header information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required for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-sections contain a detailed description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.  The templates are comprised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- Brief general description of the purpo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- Function type and syntax including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- Description of arguments passed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s - General comments and advisories regard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Value - Interpretation of the return valu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- List of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   File Acc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1 sp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SPHERE-formatted file and returns a SPHERE fil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P_FILE *sp_open(char *filename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en opens the file named by the string, 'filename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ed by the string, 'mod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ode' string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[v]" -&gt; Open a SPHERE file specified by the string,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[v]" -&gt; Open a SPHERE file specified by the string,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a checksum is always generated upon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or writing any SPHERE file, an extra checksum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performed using the optional 'v'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' and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v' Checksum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opened for read operations with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flag, the checksum is verif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made available for read operations. 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verified upon completion of 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v' Checksum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opened for write operations with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flag, after a file is written, it is re-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ecksum is verified.  Normally, if a checksum is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eader before initiating write operations, the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verified against a checksum generated upo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(with sp_close).  If a checksum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eader before initiating write operations, then a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s computed and no checksum verification take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ilename' option may be '-' to signify stdin or std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pened for read or write operations respectively.  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pened in this manner do need to have a 'sample_count'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.  If the file is opened for read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_read_data()' function will read data until End-of-Fil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is opened for write operations, a flag valu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utput header so as to allow pipe-lined SPHERE op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an opened SP_FILE structure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during the open, returns a null pointer to a S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"(SP_FILE *)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set_data_mode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2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an opened SPHERE-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close(SP_FILE *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_close closes the file pointed to by 'sp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losing the file, '*sp' sp_close frees the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100 or greater on failure, otherwise 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set_data_mode(), sp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   Header Manip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1 sp_h_g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specified header field value from an opened SP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h_get_field(SP_FILE *sp_file, char *field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field_type, void **field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get_field copies the header field named by, 'field_name'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'field_type', from the opened SPHERE fi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file', to address pointed to by 'field_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       Library Defined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type values:        C-Types:     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      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STRING           SP_STRING        string field type [char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_INTEGER   </w:t>
        <w:tab/>
        <w:t xml:space="preserve">  SP_INTEGER       integer field type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REAL             SP_REAL          real field type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case of a string field type (T_STRING), sp_h_g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sufficient dynamic memory for the string to be cop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string is a NULL terminated sequence of characters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sponsibility to deallocate this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'free()' function when the string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is-typing of header values, the SPHERE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def' for each of the head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get_field() returns a 0 upon success, 1 to 99 for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or greater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2 sp_h_s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pecified header field value in an opened SP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sp_h_set_field(SP_FILE *sp_file, char *field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* field_type, void *field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set_field sets the header field value named by, 'field_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, 'field_type', in the opened SPHERE fi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file' with the value, 'field_val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        Library Defined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type values:        C-Types:         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  ---------------         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STRING           SP_STRING        string field type [char 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_INTEGER   </w:t>
        <w:tab/>
        <w:t xml:space="preserve">  SP_INTEGER       integer field type [l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REAL             SP_REAL          real field type [dou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header field, 'field_name',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SPHERE file header, then the field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file is opened for write (using 'sp_open'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only be called before using 'sp_write_data'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'sample_coding', 'sample_byte_format', 'sample_cou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_n_bytes', 'sample_checksum', are set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'sp_set_data_mode', and should not be set manu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set_data_mode'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is-typing of header values, the SPHERE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def' for each of the header fiel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get_field() returns a 0 upon success, 1 to 99 for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0 or greater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3 sp_h_delete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specified header field from an opened SP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h_delete_field(SP_FILE *sp_file, char *field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delete_field deletes the header field nam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eld_name', in the opened SPHERE file pointed to by 'sp_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pecified header field to be deleted, 'field_name'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in the opened SPHERE file header, sp_h_delete_field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ain, but will return a special value (see below)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h_delete_field() returns a 0 on success, a 1 i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 not exist, and a 100 or greater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en(), sp_h_set_field(), sp_h_get_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4  sp_copy_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SPHERE header fields and their values from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ointed by an SP_FILE pointer to a destination header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another SP_FILE pointer.  Overwrites any existing field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the source and destinatio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copy_header(SP_FILE *source_sp, SP_FILE *destination_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opy_header copies the fields and their values from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source_sp' to the header pointed to by 'destination_s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opy_header() returns a zero on success, and 1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open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   Waveform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1 sp_read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blocks of waveform data from an opened SPHE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ew syntax for SPHERE version 2.2 or lat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read_data(void *ptr, size_t n, 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yntax prior to SPHERE version 2.2, still supported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ackwards compatibility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read_data(void *ptr, size_t size, size_t n, 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'n' elements from the waveform data section of t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ile pointed to by 'sp_file'.  An element is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alues of all channels for a particular sample number (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int).  The function performs the read (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s necessary) to format the data according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specified in the header field, 'sample_coding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subsequent encodings used on the stored wavefor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tr' argument can be either a linear array of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amples, or a 2-dimensional array of non-interleav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with each channel contained in a separate array.  Ei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created by a call to the 'sp_data_alloc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data structure is determined by the mod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sp_set_data_mode' function.  By default, the functio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ructured in a linear array.  To change th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hannel 2-dimensional array, use the sp_set_dat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upport multi-channel data, the manner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parameters has been simplified in SPHERE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xtracting the information from the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guments, the function now extract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PHERE header.  Therefore, the func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s changed from previous versions of SPHER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2.1 argument list is still support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ize' argument although accepted, is now ignored.  Sectio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king to the SPHERE library" describes how to use either th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unction call by using the C-define'd preprocess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E_PRE_2_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'sample_coding' field in the head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read the data as PCM data.  The default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read_data()' can be modified by the function 'sp_set_data_mode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'sp_read_data()' is called.  If a checksum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, the checksum is verified after read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'sp_read_data'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ad in from the file.  If no elements are read, a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Likewise, if an error or checksum verific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 zero is returned.  The functions 'sp_eof()' and 'sp_error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determine if an error or an immediat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zero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of(), sp_error(), sp_set_data_mode(), sp_data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2 sp_write_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blocks of waveform data to an opened SPHE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New syntax for SPHERE version 2.2 or later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write_data(void *ptr, size_t n, 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yntax prior to SPHERE version 2.2, still supported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ackwards compatibility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write_data(void *ptr, size_t size, size_t n, 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'n' elements to the end of the waveform dat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SPHERE file pointed to by 'sp_file'.  An eleme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ple values of all channels for a particular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ime point).  The function outputs the data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mode string passed to 'sp_set_data_mode'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data is written with interleaved channels (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nnel data) and without further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tr' argument can be either a linear array of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amples, or a 2-dimensional array of non-interleav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with each channel contained in a separate array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from an existing waveform data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 waveform data structure is created by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data_alloc' function.  The form of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mode string passed to the 'sp_set_data_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By default, the function expects the data to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ar array.  To change the format to a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use the sp_set_data_mode func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upport multi-channel data, the manner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form parameters has been simplified in SPHERE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data according to a variable number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function now extracts the necessary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header constructed prior to the write.  Therefor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 has changed from previous versions of SPHE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2.1 argument list is still suppor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The 'size' argument although accepted, is now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, "Linking to the SPHERE library" describ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3 or 4 argument function call by using the C-defin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variable "SPHERE_PRE_2_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write_data() uses the 'sample_coding', 'channel_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mple_byte_format' and 'sample_n_bytes' fields of th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file' structure to identify the format of the data in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The default behavior is for the data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presented in memory (as specified by the above header 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behavior of 'sp_write_data()' can be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sp_set_data_mode()' before 'sp_write_data()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set_data_mode()' allows the programmer to specify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'sp_write_data' indi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ritten to the file pointed to by the 'sp_file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writes are not flagged by the functi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sponsibility to make sure that the return valu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of(), sp_error(), sp_set_data_mode(), sp_data_allo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3 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he default behavior of the SPHERE File I/O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read_data()' and 'sp_write_data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set_data_mode(SP_FILE *sp_file, char *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waveform transformations for data read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, the file pointed to by 'sp_file'.  The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tring, 'mode'.  See the "Remarks"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permissible values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ode' string argument specifies sample encoding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ransformations to be performed by the SPHERE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'sp_read_data()' and 'sp_write_data()'.  (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upport sample rate transformations as wel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from a file via sp_read_data(), 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rmat of the data which is output from the sp_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to a file via sp_write_data(), 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ormat of the data which is ultimately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rmat of the data passed to sp_write_data()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eader field values for the fields: "sample_co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nel_count", "sample_byte_format", and "sample_n_byt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t by sp_h_set_fie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ode' string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  :==  &lt;MODE_FLAG&gt; | &lt;MODE_FLAG&gt;: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FLAG   :==  SE-&lt;SE_OPTIONS&gt; | SBF-&lt;SBF_OPTIONS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F-&lt;DF_OPTIONS&gt; | CH-&lt;CHANNEL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_OPTIONS  :==  PCM | PCM-1 | PCM-2 | ULAW | RAW | OR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EN | WA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F_OPTIONS :==  01 | 10 | 1 | N | 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g and 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-&gt; specifies the data structure of the buff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the functions 'sp_read_data()' and 'sp_write_data()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format, "DF-RAW", specifies interleaved chann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dimensio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_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AW"     -&gt; Data buffers are 1-dimensional arrays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memory.  If multiple channels are presen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assumed to be 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RRAY"   -&gt; Data buffers are 2-dimensional arrays (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ers) where the data for each channel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-dimensional array of contiguous data. 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umber, starting at zero for the first channe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rst index in 2-dimensional arr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mple number the second inde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sp_data_alloc()' for a  descrip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nctions 'sp_data_alloc()' and 'sp_data_free()' alloc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locate data buffers in ei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-&gt; specifies the channels to be read from a file,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file via the &lt;CHANNEL_OPTIONS&gt;. 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, the function 'sp_read_data()' return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s from the input file.  If the files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updated, the library extracts the channel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ffer before writing the samples to the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on (without channel selection), is to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CHANNEL_OPTIONS&gt; can select and re-order channel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 type is pcm, pculaw or ulaw, the &lt;CHANNEL_OPTIONS&gt;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 two or more channe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&lt;CHANNEL_OPTIONS&gt; format is a comma separa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nel identifiers.  The channel identifiers start 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first channel.  The &lt;CHANNEL_OPTIONS&gt;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OPTIONS :== &lt;CHANNEL_ID&gt; | &lt;CHANNEL_ID&gt;,&lt;CHANNEL_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ID      :== &lt;CHANNEL_NUMBER&gt; | &lt;CHANNEL_NUMBER&gt;+&lt;CHANNEL_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NUMBER  :== the channel number, starting with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the firs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-&gt; specifies a transformation to the encoding of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vefor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_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M-2"   -&gt; Read or write data as 2-byte PC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M-1"   -&gt; Read or write data as 1-byte PCM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CM"     -&gt; Synonym for "PCM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LAW"    -&gt; Read or write data as 1-byte ULAW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"RAW"     -&gt; Read or write data as 1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stream (for unsupported data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"    -&gt; Read or write data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HORTEN" -&gt; Write data as Shorten-compressed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WAVPACK" -&gt; Write data as Wavpack-compressed byt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F -&gt; specifies a transformation to the byte format (byt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ampled waveform data.  This is only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byte samp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F_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01"      -&gt; Read or write data as LSB/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0"      -&gt; Read or write data as MSB/L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1"       -&gt; Read or write data as 1-byt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N"       -&gt; Read or write data as natural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RIG"    -&gt; Read or write data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Sample Encoding (SE) Read Transformati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-2   --&gt;  ULAW | RAW |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AW    --&gt;  PCM-2 | RAW |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  --&gt; 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N --&gt;  PCM-2 | ULAW | RAW |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PACK --&gt;  PCM-2 | ULAW | RAW |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Sample Encoding (SE) Write Transformati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M-2   --&gt;  ULAW | ORIG | SHORTEN | WAV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AW    --&gt;  PCM-2 | ORIG | SHORTEN | WAV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  --&gt;  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'sp_set_data_mode()'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- if the transformation specified by 'mode'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and successful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- if the mode of a compressed file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'SE-ORIG'.  In this case, the waveform is not read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able until the sample encoding has been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ad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  - if the transform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100 -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open(), sp_clo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alloc(), 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4 sp_rew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 to the beginning of a SPHERE waveform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rewind(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ind to the beginning of a waveform if the SPHE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_file', was opened for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mode was changed via 'sp_set_data_mode()'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effect until subsequent calls to 'sp_set_data_mode()'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ewind function is more efficient than clo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sp_close()' and then re-opening the file using 'sp_open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saved by not re-parsing the SPHERE head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compressing a compressed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nable to rewind SPHERE files which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function could be written solely with sp_see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unction resets the SPHERE file so that 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again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returned by 'sp_rewind()' is 0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greater than 10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set_data_mode(), sp_read_data(), sp_open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5 sp_see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'seek' operation to a specific sample of opene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which has been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seek(SP_FILE *sp_file, int offset, int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PHERE file pointer 'sp_file' to the sampl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 and 'origin'.  The SPHERE waveform file must be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seek() takes the opened-for-read SPHERE file and mo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ample defined by the 'offset' and 'origin'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offset' and 'origin' arguments specify the sampl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read will occur.  Offset must be an integer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gative) and origin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The new access position will be offset samp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The new access position will be offset samp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access  position;  a negative offse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position backwa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The new access position will be offset samp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of  the file.  A negative offset place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before the end-of-file, and a positiv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channel interleaved data, the file pointe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sample of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ned SPHERE file is a pipe, then the seek can on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n the file.  In this case, the seek is perform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s to the appropri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p_seek() is called, checksum computation an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unless the file is seek'd to sample 0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hecksum computation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1 is return. 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set_data_mode(), sp_read_data(), sp_open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6 sp_te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waveform sample position at which the nex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SPHERE fil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tell(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ample position in 'sp_file' at which the nex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tell() works for SPHERE files opened for read or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channel interleaved data, the valu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sample of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, -1 is return.  Otherwise the sampl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open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6 sp_compute_checksu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nd return the checksum for a SPHERE file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compute_checksum(SP_FILE *sp_file, SP_CHECKSUM *check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a checksum for the SPHERE file 'sp_file'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read and return the checksum in the pointer '*checksu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ompute_checksum() first calls sp_tell()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inted to by the SP_FILE pointer.  Then an sp_seek(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th sample of the SPHERE file is performed and the entire wave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o compute the checksum.  After the checksum is calc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_seek() is performed to return the SP_FILE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ful execution returns a 0, otherwise a number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tell(), sp_seek(), sp_open(), sp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   Stat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1 sp_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nd-of-File (EOF) status of an opened SPHE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eof(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of takes as it's argument a SPHERE file pointer, 'sp_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EOF statu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of returns a non-zero value if the end-of-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during the last file read.  Otherwise, it 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2 sp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rror status of an opened SPHE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error(SP_FILE *sp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rror takes as it's argument a SPHERE file pointer, 'sp_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error status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error returns a zero if no errors occurred during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, a 100 if a checksum verification error occurred,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 if a fatal file I/O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3 sp_print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return status of the last SPHER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print_return_status(FILE *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turn_status takes as it's argument an opened f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p', and prints a message indicating the success or fail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 number of the last SPHERE function called to 'f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turn_status prints the following repor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: &lt;function-name&gt;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code: &lt;integer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type: &lt;Success|Warning|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&lt;message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of child functions are recorded in the Mess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currently only defined for the SPHERE 2.0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rfac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turn_status a zero on success and a 100 or greater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4 sp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turn status of the last SPHER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return_statu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turn_status returns the status of the last SPHE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The SPHERE 2.0 C-Language Programmers Interfac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onventions below for indicating Success, Warn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eturn Condition</w:t>
        <w:tab/>
        <w:t>Possible Range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 </w:t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cess</w:t>
        <w:tab/>
        <w:tab/>
        <w:t xml:space="preserve">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                        1-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tal Error</w:t>
        <w:tab/>
        <w:t xml:space="preserve">             1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currently only defined for the SPHERE 2.0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terfac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5  sp_get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a character string that identifies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p_get_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get_version returns a pointer to a character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PHERE Library version.  An example of the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"SPHERE Lib V2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racter string should NOT by "free()'d"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E   Data (Waveform) Buffer Allocation/De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E.1 sp_data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pointer to memory allocated for N samples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or an opened SP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sp_data_alloc(SP_FILE *sp, int ns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data_alloc takes as it's argument a SP_FILE pointer, 'sp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 'nsamp' and returns an allocated buffer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'nsamp' samples times the number of channels.  If the S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pened for read and 'nsamp' is -1, the returned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ze of the entire file.  If the SP_FILE is opened for wr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amp' is -1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ed buffer can be either a linear array of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amples, or a 2-dimensional array of non-interleav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with each channel contained in a separate array. 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is determined by the mode 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set_data_mod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samp' is greater than 0, and if a line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leaved channels) is specified in the mode string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ize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n_bytes * channel_count * ns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_n_bytes and channel_count values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_FILE's 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nsamp' is greater than zero and a 2-dimensional array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string, then the memory structure below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The SP_FILE's sample_n_bytes and channel_cou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tructure large enough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consists of an array of double poin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each double pointer points to an array of 'ns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&lt;--- 'nsamp' samples --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^</w:t>
        <w:tab/>
        <w:t>| |  -&gt;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  <w:tab/>
        <w:t>| |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|</w:t>
        <w:tab/>
        <w:t>|-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</w:t>
        <w:tab/>
        <w:t>| |  -&gt;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  <w:tab/>
        <w:t>| |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-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|  -&gt;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 |</w:t>
        <w:tab/>
        <w:t xml:space="preserve">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ust 'cast' the returned pointer to a double poi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type.  The programmer has a choice to acces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s a 2-dimensional array where the first subscrip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nel (zero for the first channel)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script is the sample number, e.g. arr[0][4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s a pointer to each channel's data, e.g. arr[0], arr[1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not to be used, sp_set_data_mod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p_data_alloc.  Further calls to sp_set_data_mod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reated can result in unknown spu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alloc() returns a pointer to memory allocated fo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returned value must be 'cast' to the programmer'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  If an error occurs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set_data_mode(), 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2 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a memory structure created by a call to sp_data_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p_data_free(SP_FILE *sp, void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 takes as it's argument a SPHERE file pointer, 'sp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a memory buffer created by a call to sp_data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rees" the memory associated with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can be either a linear array of interleav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or a 2-dimensional array of non-interleaved channel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hannel contained in a separate array.  The for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termined by the mode str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_set_data_mod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() returns a zero on success, and 1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d_data(), sp_write_data(), sp_set_data_mode(), sp_data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files contain a strictly defined header portio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dy (waveform).  Any waveform encoding may be u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ust be sufficiently described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an object-oriented, 1024-byte blocked, ASCII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pended to the waveform data.  The header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portion followed by an object-oriented variable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por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_1A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the header type and the second lin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ength.  Each of these lines are 8 bytes long (including new-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ed to identify the header as well as allow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subsequent header information to programmatically skip ove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object-oriented variable portio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-value "triple" lines which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NE&gt; --&gt; &lt;TRIPLE&gt;&lt;new-lin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COMMENT&gt;&lt;new-line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TRIPLE&gt;&lt;COMMENT&gt;&lt;new-line&gt;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IPLE&gt; --&gt; &lt;OBJECT&gt;&lt;space&gt;&lt;TYPE&gt;&lt;space&gt;&lt;VALUE&gt;&lt;OPT-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OBJECT&gt; --&gt; &lt;PRIMARY-SUBOBJECT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RIMARY-SUBOBJECT&gt;&lt;SECONDARY-SUB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IMARY-SUBOBJECT&gt; --&gt; &lt;ALPHA&gt; | &lt;ALPHA&gt;&lt;ALPHA-NUM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ECONDARY-SUBOBJECT&gt; --&gt; _&lt;ALPHA-NUM-STRING&gt;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&lt;ALPHA-NUM-STRING&gt;&lt;SECONDARY-SUB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YPE&gt; --&gt; -&lt;INTEGER-FLAG&gt; | -&lt;REAL-FLAG&gt; | -&lt;STRING-FL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GER-FLAG&gt; --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AL-FLAG&gt; -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-FLAG&gt; --&gt; s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UE&gt; --&gt; &lt;INTEGER&gt; | &lt;REAL&gt; | &lt;STRING&gt;  (depending on 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TEGER&gt; --&gt; &lt;SIGN&gt;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REAL&gt; --&gt; &lt;SIGN&gt;&lt;DIGIT-STRING&gt;.&lt;DIGIT-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-SPACES&gt; --&gt; &lt;SPACES&gt; |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ENT&gt; --&gt; ;&lt;STRING&gt;  (excluding embedded new-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-NUM-STRING&gt; --&gt; &lt;ALPHA-NUM&gt; | &lt;ALPHA-NUM&gt;&lt;ALPHA-NUM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-NUM&gt; --&gt; &lt;DIGIT&gt; | &lt;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PHA&gt; --&gt; a | ... | z | A | ... | 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-STRING&gt; --&gt; &lt;DIGIT&gt; | &lt;DIGIT&gt;&lt;DIGIT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GIT&gt; --&gt; 0 | ... |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GN&gt; --&gt; + | - |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S&gt; --&gt; &lt;space&gt; | &lt;SPACES&gt;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--&gt;  &lt;CHARACTER&gt; | &lt;CHARACTER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 --&gt; char(0) | char(1) | ... | char(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required for proper SPHERE I/O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completely describe the geometry of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_name         Fiel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count           -i      (Defined to be the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er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n_bytes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count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_name         Fiel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_checksum        -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coding          -s       (If missing, defaults to 'pc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byte_format     -s       (If missing, defaults to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tural byte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are conditionall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_name         Field_type   Require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         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rate            -i       (the 'sample_coding'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issing, or contains 'pcm' or 'ulaw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count -&gt; 1 ..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n_bytes -&gt; 1 |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_count -&gt; 1 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byte_format -&gt; 01 | 10 | 1 (* See below for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checksum -&gt; 0 ..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_rate -&gt; 1 .. MAX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_coding -&gt; pcm | ulaw | pcm,embedded-shorten-vX.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law,embedded-shorten-vX.X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m,embedded-wavpack-X.X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law,embedded-wavpack-X.X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m,embedded-shortpack-X.X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te: The original recordable CD-ROM release of WSJ0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shortpack" waveform compression.  The compres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d by the now outmoded presenc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shortpack-v0',</w:t>
        <w:tab/>
        <w:t>in the 'sample_byte_format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software attempts to support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ST releases of speech corpora, this "non-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value is permitted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will not generate files with this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at the LDC is producing a CD-ROM release of WSJ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nforms to the specifications defined in SPHER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object "end_head" marks the end of the activ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used header space is undefined. A sample heade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PHERE header from the TIMIT corpus (NIST Speech Disc 1-1.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_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id -s5 T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version -s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_id -s8 aks0_sa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count -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unt -i 6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 -i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in -i 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ax -i 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n_bytes -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byte_format -s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ig_bits -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PHERE header from the CSR Phase II cor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_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hone -s21     Sennheiser HM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_site -s4 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id -s8     w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_version -s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_environment -s38 quiet office, door closed (room EJ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_session_number -s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_utterance_number -s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_id -s8 adapt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ance_id -s8 460a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_mode -s15 read-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_id -s3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unt -i 8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in -i -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max -i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hecksum -i 2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_date -s11 11-Nov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_time -s11 12:14: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_count -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rate -i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n_bytes -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byte_format -s2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sig_bits -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_coding -s25 pcm,embedded-shorten-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File Poin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file pointer struct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to address ope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ncludes pointers to the parsed header, the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ucture used by SPHERE to track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SPHERE file pointer structure has been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by the SPHERE library functions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only include the structure in argument lis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function calls.  The programmer should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e this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HERE Structure 'SP_FILE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phere_t SP_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phere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struct header_t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waveform_t *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spfile_status_t *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waveform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* This structure is intended for use only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PHERE-library functio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pfile_status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* This structure is intended for use only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PHERE-library functio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eader_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/* This structure is intended for use only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he SPHERE-library functions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PHERE on a Unix system, cd into the 'nist'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distribution hierarchy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src/scripts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libraries will be created and placed in the '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sample programs, described in the 'System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' section, will be compiled and placed in the '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stallation on non-Unix systems without "make" and "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require manual compilation.  The next release of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compilation of SPHERE on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release is a functional interfac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rcises various header manipulation and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/decompression functions.  To run the test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'nist' directory in the distribution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phere -d lib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the files in the 'lib/data'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distribution hierarchy.  If all is well,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s.  If an error occurs, send a bug report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ug Report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Linking to the SPHE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are linked with two object cod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sp.a       - user level SPHE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util.a     - SPHERE-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braries must be 'linked' for successful use of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ation process,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s placed in the 'lib' director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arch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must include the following line in order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HER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p/spher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 file references all of the require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's programs were written using a SPHERE version 2.0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HERE version 2.1, the new syntax for sp_read_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write_data needs to be taken into consideration, (see Se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 descriptions).  There are two ways to use the ol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ange the code to conform to the new syntax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code, but set a pre-processor variable, "SPHERE_PRE_2_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processor variable can be set in two locations,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cation depends on the choice of the program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first location is in each source file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p/sphere.h" file.  Before the includ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p/sphere.h", put in the def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#define SPHERE_PRE_2_2".  This allows flexibilit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urc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cond location is in the "sp/sphere.h"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ply uncomment the define for "SPHERE_PRE_2_2" on lin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very program which includes "sp/sphere.h"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ld syntax of sp_read_data and sp_write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include file will then properly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sp_read_data and sp_write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program, such as the command-line SPHER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_decode', which is found in the 'src/prog' directory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L&lt;INSTALL_DIR&gt;/nist/lib -I&lt;INSTALL_DIR&gt;/nist/inclu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w_decode w_decode.c -lsp -lutil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"INSTALL_DIR" is the directory where the SPHE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resolvable error occurs in compiling a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library, you may send a bug report as specified in the '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' section and someone will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Example Interface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To load the embedded shorten-compressed 2-byte-per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 file, "file.wav", into memory in its uncompressed form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HERE 2.2 and later function call to sp_read_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FILE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*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sampl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ave_byte_size, total_s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p = sp_open("file.wav","r")) == (SP_FILE *)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open SPHERE file %s\n",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get_field(sp,"sample_count",T_INTEGER,&amp;sample_count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waveform=(short *)sp_data_alloc(-1)) == (short *)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allocate waveform memor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read_data(waveform,total_samples,sp) != samples_count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reading speech wavefor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(sp,(void *)wave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lose(sp);  /* deallocates the header &amp;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To load a single-channel ulaw file, "ulaw.wav"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a 2-byte-per-sample PCM form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PHERE_PRE_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p/spher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FILE *sp=SP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*wave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channel_count, sample_n_bytes, sample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ave_byte_size, total_samples, samp_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 Documentation Example 2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p = sp_open(EX4_ULAW,"r")) == SP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open SPHERE file %s\n",EXAMPLE4_ULA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print_return_status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set_data_mode(sp, "SE-PCM-2"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print_return_status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get_field(sp,"channel_count",T_INTEGER,&amp;channel_count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get the '%s' fie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annel_cou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When the sd_set_data_mode() function is called to convert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from ulaw to pcm, the sample_n_bytes in the header is automaticall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changed to 2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get_field(sp,"sample_n_bytes",T_INTEGER,&amp;sample_n_bytes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get the '%s' fiel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ample_n_byte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get_field(sp,"sample_count",T_INTEGER,&amp;sample_count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get the '%s' field\n","sample_cou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samples=sample_count * channel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_byte_size=sample_n_bytes * total_s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-- Example 2: Expected channel_count=1,      Actually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-- Example 2: Expected sample_n_bytes=2,     Actually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n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-- Example 2: Expected sample_count=16000,   Actually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_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-- Example 2: Expected total_samples=16000,  Actually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_sampl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---- Example 2: Expected wave_byte_size=32000, Actually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_byte_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waveform=(short *)malloc(wave_byte_size)) == (short *)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allocate %d bytes for the waveform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ve_byte_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amp_read=sp_read_data(waveform,sample_n_bytes,total_samples,sp))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_samples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read speech waveform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%d samples read\n",samp_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print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close(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lose(sp); /* deallocates the header &amp;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To load the SPHERE file, "file.wav", updat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, and then change the hea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FILE *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db_version, new_db_version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REAL stnr=55.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p = sp_open("file.wav","u")) == (SP_FILE *)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open SPHERE file %s\n",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 Delete a header field 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delete_field(sp,"prompt_id") =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delete header fie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 'prompt_id' from %s\n", 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       Field does not exist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Error: Unable to delete header fie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 'prompt_id' from %s\n", 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 Add a header field 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real(sp, "signal-to-noise", &amp;stnr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add the 'signal-to-noise' field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(stderr," %s\n",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  Change a header field  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get_string(sp, "database_version", &amp;db_version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get the 'database_version' field from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f(new_db_version,"%3.2f",atof(db_version)+1.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string(sp, "database_version", new_db_version) &gt;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"Error: Unable to set the 'database_version' field from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"file.wa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return_status(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db_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close(sp);  /* deallocates the header &amp;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Create a single-channel PCM file, "example4.wav"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libraries.  Note: This example has been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library testing program 'tspher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FILE *s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*wav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l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buf_nsamp = 1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nbyt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INTEGER srate = 16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ow,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amps_written=0, size=64000,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="example4.wav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acto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 Documentation Example 4: File Creation examp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-- filename: %s\n",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spp = sp_open(name, "w")) == SP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Couldn't open NIST waveform file: 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-- Setting header field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t =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sample_count", T_INTEGER,(void *) &amp;lint) !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sample_count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sample_rate", T_INTEGER,(void *) &amp;srat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sample_rate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sample_n_bytes", T_INTEGER, (void *) &amp;nbyte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sample_n_bytes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sample_byte_format", T_STRING, (void *)"10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sample_byte_format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sample_coding", T_STRING, (void *)"pcm"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sample_coding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h_set_field(spp, "channel_count", T_INTEGER, (void *)&amp;lint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unable to set channel_count fie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_print_return_status(spfp); </w:t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set_data_mode(spp,"SE-PCM-2") != 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Error: sp_set_data_mode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print_return_status(s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-- Allocating a waveform buff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wavbuf=(short *)sp_data_alloc(spp,buf_nsamp)) == (short *)0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Unable to malloc memory for wav buff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= 1.0 / 100.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buf_nsamp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buf[i] = (short)(1000 * cos( M_PI * 2.0 * i * factor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-- Writing the waveform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samps_written &lt; size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w = (samps_written + buf_nsamp) &lt; size ? buf_nsamp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ze - samps_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p_write_data((void *)wavbuf, sizeof(short), stow, s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!= stow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pfp,"Couldn't write NIST waveform file: 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_print_return_status(s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= sp_error(s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_print_return_status(s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_close(s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void) mtrf_free((char *)wav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s_written += st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---- Closing the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_data_free(spp,wav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p_close(spp)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pfp,"SP_close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_print_return_status(s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pfp,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System-Leve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command-line utilities which have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E libraries.  These programs provide the abilit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and modify SPHERE headers and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-headered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read [option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headers from the files listed on the command line;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lines of tuples consisting of all field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ptions modify the program's behavior; see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_read.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add [-vh]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header to the "raw" unheadered speech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file and stores the result in outpu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strip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s the SPHERE header from inputfile, stores the remain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file; if outputfile is "-", writes the sample data to "stdou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edit [-uf] [-D dir] -opchar fieldname=value -K fieldname ...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edit [-uf] [-o outfile] -opchar fieldname=value -K fieldname 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pecified header fields in the specified file(s)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it either modifies the file(s) in place or copi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y "dir".  In the second form, it either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place or copies it to the specified file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u" option causes the original files to be unlink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odification.  The "-f" option forces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port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pchar" must be either "S","I", or "R" to denot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ger, or real field types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opchar, "K", can be used to delete, or (K)ill,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delete [-uf] [-D dir] -F fieldname ...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delete [-uf] [-o outfile] -F fieldname ..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specified header fields in the specified file(s)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, it either modifies the file(s) in place or copi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ory "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form, it either modifies the file in place or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pecified file "o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u" option causes the original files to be unlinked (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odification.  The "-f" option forces the progra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reporting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encode [-mvf] -t [ wavpack | shorten | ulaw ]  file_in fil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_encode [-mvi] -t [ wavpack | shorten | ulaw ]  file1 file2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the file as the type defined by the "-t" op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header information to optimize the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eration is to encode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_in" and place the contents into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_out".  If the filenames specified in "file_in" or "file_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-", then stdin and stdout are used respectivel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ill be generated if "file_out" already exists. The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uses an existing "file_out"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veform I/O routines automatically convert the byte or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the host machine's natural format.  The "-m"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coding to maintain the original byte order of "file_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i" option forces w_encode to replace the input fil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version.  When this "in place" option is used,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indicate the new encoding as well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ore than one input file to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option gives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decode [-vf] [ -o OUTTYPE ] file_in fil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_decode [-vi] [ -o OUTTYPE ] file1 file2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TTYPE = short_10 | pcm_10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rt_01 | pcm_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rt_natural | pcm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la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the input file into the output format specified by "-o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is already encoded as specified, no action is tak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alifiers "_10" and "_01" on the output types "short" and "pc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 for byte orders MSB/LSB and LSB/MSB respectively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"pcm" and "short_natural" forces the byte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ed if necessary to the local machine's natural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decode reads the header and sample data and performs con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as necessary.  The default operation is to deco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"file_in" and place the contents in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file_out".  If the filenames specified in "file_in" or "file_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"-", then stdin and stdout are used respectivel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ill be generated if "file_out" already exists.  The "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uses an existing "file_out"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i" option forces w_encode to replace the input fil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d version.  When this "in place" option is used,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indicate the new encoding as well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more than one input file to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-v" option gives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_edit [-vf] -o [-[t|p]F:T]] [-oOUT ] { filein | - } { fileout | 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edit is a  waveform  editing  command  to  manipul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samples  the  waveform  data in a spher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unctions can be performed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F:T   Set the range for output from time  F  (second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T.  If F is missing, it defaults to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f the file, if T is missing, go to the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F:T   Set the range for output from F samples  to  T  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s.  If F is missing, it defaults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le, if T is missing, go to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EXP   Extract only the samples from channels in EX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ression  will  also  add channels togeth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+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OUT   Set the output format to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he samples as ulaw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_01 | shor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 the  samples  as   PCM   values   in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byte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_10 | shor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 the  samples  as   PCM   values   i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_byt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 | short_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he samples as PCM  values  in  the 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ural by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option gives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size has been changed by either the '-t' or '-s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adds (or modifies) three header fields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s of the data.  Two "REAL" type header fields, 'start_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'end_time', are added to store the begin and end ti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file in relation to the original file.  The third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ata_origins', is added to identify original file.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comma separated list of fields from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, "database_id", "database_version" (if presen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"conversation_id", "utterance_id", or by default 'file1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_diff w_diff [-hvdws] [-cCSTR]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_diff is a waveform comparing program.  It can comp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  headers of two files as well as the data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HERE files.  If the files do not  differ,  a  ze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 by  the  program,  otherwise  a  non-zer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CSTR  Convert the files by the 'CSTR' used in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_set_data_mo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Compare the data portions of the files byte by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Compare the SPHERE header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Compare the waveforms of the two  files  afte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ng  them using the conversion string in 'CST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Set the verbosity level up by one, repeat the v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er  levels.   A verbosity setting of 1 wi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 a description of each tests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w functions were added to the Sphe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field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is_s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the sphere library man pag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_read: command line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_strip: writes to stdout if destination i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n page for h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tilities that use h_modify.c are now much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cases when editing in-place -- i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header does not change, the new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d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dified sp_write_header() to work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other than files. The function ft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reviously used directly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to ascertain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header; now the head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mp file to ascertain the head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odified to sp_open_header() and spx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 longer test if the input fi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0. This will allow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h_add: can read from stdin and/or write to std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longer puts any dummy field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h_strip: can now read from stdi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ed h_header and raw2nist to the Sphe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Bourne shell scripts (/bin/sh)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, print file headers and conver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(no header) to Sphe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Manual pages for commands h_edit, h_delete, h_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strip and raw2n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_read: added "-C field" option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ield(s) is in the header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0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PHERE now has a new functional interface to wave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eaders.  The unified approach is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-Language Programmer Interface Libra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ibrary libsp.a won't be removed if "make"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ing ANSI functions instead of BS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() -&gt;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ndex() -&gt; str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py() -&gt; mem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zero() -&gt; mem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nclude 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tdlib.h&gt;: rand(), malloc(), realloc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string.h&gt;: replaces &lt;strin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rrno.h&gt;: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etopt.h": getopt(), optind, opt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 function getopt() is now expected to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re are no more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parsed. Previously, it was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EOF.  resetopt() clears the histo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topt() to enable re-using geto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New programs "w_encode" and "w_decode" allow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form data to be compressed (w_enc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ed (w_decode) using either the "wavpa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orten"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aveform encoding functions added includ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data to be compressed using the "wavpa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horten" algorithms with input and/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coming from memory or a file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t of analogous function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0 Beta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rrected Known Softwar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The function 'set_data_mode' should have been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p_set_data_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Waveforms without checksums are now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the installation process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unc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The function 'sp_return_status' was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p_print_return_statu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 new function was written 'sp_get_return_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ows the programmer to retrie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us of the last function call.</w:t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Merged the libraries to simplify the link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the Linking to the SPHERE librar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HE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-designation of required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the File Format Definition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HE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ecompression will use a temporary file if the wavefor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larger the a specified byte size.  (Details of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 will be added to the installation scrip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ition of 'shortpack' decompression to facilit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WSJ0 Write-Once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0 Beta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rrected an unclosed file pointer problem which wa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un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rrected an improperly defined variable in sph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ate the following new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Added the ability to read and write ulaw data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s the following new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Compute and verify a checksum for the one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 data using the same algorithm b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e by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dd the capability to read/write ulaw data as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converted to 2-byte PCM data. 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changes, a new checksum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support for stereo (multi-channel) data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s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. Added the ability to selectively read channel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-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dded the ability to add channels together for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and ul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nged the syntax for the sp_read_data and sp_writ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reated the following new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copy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data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data_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reate the following new command lin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_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Added typedef's for the head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SP_STRING, SP_INTEGER, SP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dded setjmp to allow compression packages to retur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d rather than aborting execution.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All library messages now print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Update to tsphere to test new capab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Added Document Example 2 to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Converted the source code to be ANSI C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Added synonyms for the 'short', 'short_10' and 'short_0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to w_de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Made the default waveform format of a writte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2-byte pcm data.  This correct a problem with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sample_coding' fields in writ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Added a new library function, correct_out_of_date_heade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andle out-of-date headers.  Currently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the incorrect sample count header field of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Added a new library function, sp_compute_char_checks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ompute a 2-byte checksum one by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Fixed a bug in h_read's verify option '-V' when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ulti-chann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Repaired Non-ANSIism reported by Charles Hemp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Removed the use of bcopy in favor of memcpy (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Added the include of "string.h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rc/lib/util/string.c', 'src/bin/tsphere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rc/lib/sp/nat_bord.c', 'src/lib/util/hsgetopt.c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rc/lib/sp/dif_wavf.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Removed the use of index() in favor of strchr (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rc/lib/sp/sdatamod.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Added code to allow the use of 'ntohl()' and 'htons(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in the shortp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xed a problem in the Shortpack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w() was used instead of fob_get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emoved prototypes for function prototype in shorte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anged the function prototypes for strlen and strc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hs_getops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Improved SPHERE's ability to be used with pipe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kes an exception for a missing 'sample_coun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SPHERE file was opened for stdin or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orrected some errors in 'src/lib/dif_wav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rrected a return message for 'sp_set_data_mode()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dded a fourth example to the documentation and to 'tsphe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example creates a SPHERE headered sig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rrected an error in spoutput.c, proceedure sp_write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mporary files where not being dele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Repaired an error in sp_write_header() that was onl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specific platforms.  The code used sprintf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portion of the sphere header and on some machines,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s extra data after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Fixed problems in sp_write_data() and sp_read_data(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unctions were converting sample codings from PCM to UL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when summing ULAW channel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Fixed a conditional printing statement in h_modify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c/bin/h_edit and src/bin/h_dele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dded a function to retrieve the version information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, "sp_get_version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dded the capability print the version number of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linked to during compilation.  In addition,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 programs print the SPHERE library version numb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-v' option is used.  The function 'sp_print_return_status()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nts the version number of the SPHE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Changed the command line arguments for "h_add" to include "-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"-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Update the installation scripts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 Alpha and HP UNIX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Changed the use of bcmp() to memcmp() in tsphere.h and dif_wav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Solaris does not like '(char *)0' passed for a string to 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d to change the tsphere.c to use "" for an empt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 Removed h_nlrm from the distribution.  This was a non-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with limite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 Added the ability to delete fields from the h_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y via the 'K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elease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Added the functions 'sp_rewind()', 'sp_tell()', 'sp_seek(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'sp_compute_checksum()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Added code to 'w_edit' to store the name of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a derived file is created.  Also stores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s for a derived wrt.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ncreased 'w_edit's' efficiency by using 'sp_seek()' ra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quential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mproved error condition handling in 'w_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Changed 'h_add' to use blocked I/O instead of character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Created versions of 'ntohl' and 'htons' within SPHER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oss-platform portablity of 'sh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Added support for bit-reverse ulaw, a forma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igital telephon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 Updated support of Shorten within SPHERE to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 Updated 'tsphere.c' to test additional functiona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 Added support for using the argument "SE-ORIG" 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_set_data_mode() when the file is compress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 to the value of the 'sample_coding' of the SP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tored on disk  (before any automatic decompres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file on disk is compressd, sp_set_data_mode()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rning stating "reads can not be performed on a compresse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s supplied by J.Thompson@swansea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Added #ifndef's to all include files so as to never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's content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0. Modified SPHERE library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-&gt;write_spifr-&gt;waveform-&gt;header_data_le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HERE header size rather than the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Added elements to the SP_FILE structure.  This will necces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 local C code which uses the structure to be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1. Corrected detection and recovery from failed 'short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compress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dded a new option '-c' to 'h_edit' to compute a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the checksum to a specified sphere-head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HERE 2.6 has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OS 4.1.X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 Solaris OS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GI IRIX Releas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 OSF/1 V2.0 using cc and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.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 to 'sphere-bugs@jaguar.ncsl.nist.gov'. 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n F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g. 225, Room A-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sburg, MD 20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functions and programs have been developed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gcc version 2.4.4 on a Sun Microsystems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 4.1.1 and 4.1.4.  To date, SPHERE 2.6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C-based UNIX systems, SGI Indigo workstations, and DE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s running ULTRIX using gcc and c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ftware tools have been developed for use within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search community.  Although care has been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is complete and error-free, it may not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requirements.  As such, it is made available to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community at large, without endorsement, o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by the National Institute of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the Department of Defense, o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file format was designed by John Garofolo at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-internal low-level functions were designed by John Garof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ley Janet and coded by Stanley Janet at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ERE 2.0 Programmer Interface Library was designed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ofolo and Jon Fiscus and coded by Jon Fiscus at 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n compression algorithm was develop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Robinson at Cambridg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vpack compression algorithm was developed and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Paul at MIT Lincoln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T would like to thank those people who provided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during the design of SPHERE 2.0. and NIS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ank Tony Robinson for his help in integrating 'shor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HERE interf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